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07516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143541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26596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113261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