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paired existential quantification in place of a pair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EXISTS_RULE} expects a theorem asse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(@p. t)} denotes a pair for which {t}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assertion that there exists a {p} for which {t} ho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(@p. t)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PEXIST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the conclusion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(t[(@p.t)/p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ISTS_CONV, PSELECT_RULE, PSELECT_CONV, PSELECT_INTRO, P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