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72320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01748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43856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