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320866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737489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631387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