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11495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97392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21590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