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530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963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850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9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