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5232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2829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8802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1296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