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038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2407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6878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193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