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078226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7266708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3220859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0804610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6203607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