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9523361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1934026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8448449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