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7773079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5516375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977892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