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126667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8949274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