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29761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51496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8220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210937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