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TRACE_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Gather data about your simulation for lat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an trace the resource (of hosts and links) utiliz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s programming interfaces (S4U, SimDAG and SMPI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cing will register how much power is used for eac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uch bandwidth is used for each link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e tracing facilities is to give SimGri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classify S4U and SimDAG tasks by category, tr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utilization (hosts and links) for each of th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enables the declaration of categories and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m to the tasks (S4U and SD). The task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ccording to a category are not traced. If no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, simulations can still be traced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command line (see @ref outcomes_vizu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@page outcomes_vizu Visualization and Statist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mes with an extensive support to trace and regis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during the simulation, so that it can be either visual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ly analysed after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cing is widely used to observe and understand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pplications and distributed algorithms. Usu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 two-step fashion: the user instruments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s are analyzed after the end of the execution.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ghlights unexpected behaviors, bottlenecks and someti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rrect distributed algorithms. The SimGrid t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ed the library in order to let users trace their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alyze them. This part of the user manual explain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-related features can be enabled and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simulators using the SimGri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r_category_functions Tracing categ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library is instrumented so users can trace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using MSG, SimDAG and SMPI interfaces. It register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ower is used for each host and how much bandwidt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k of the platform. The idea with this type of trac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overall view of resources utilization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identification of bottlenecks, load-balanc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o trace resource util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Categorized resource utilization tracing gives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possibility to classify MSG and SimDAG tasks by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resource utilization for each of the categories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let the user declare a category and apply it to tasks. &lt;em&gt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hat are not classified according to a categor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&lt;/em&gt;. Even if the user does not specify any categ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can still be traced in terms of resource util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pecial parameter that is detailed below (see section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_tracing_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category(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category_with_color(const char *category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MSG_task_set_category(msg_task_t task, 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MSG_task_get_category(msg_task_t 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SD_task_set_category(SD_task_t task, 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SD_task_get_category(SD_task_t t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r_mark_functions Tracing mark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declare_mark(const char *mark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mark(const char *mark_type, const char *mark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r_uservariables_functions Tracing user variabl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declare(const char *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declare_with_color(const char *variable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set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add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sub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set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add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sub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declare(const char *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declare_with_color(const char *variable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set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add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sub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set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add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sub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s, but use source and destination to get ro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set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add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sub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set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add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sub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acing_tracing_options Tracing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ich tracing options are available for your simul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run it with the option @verbatim --help-tracing 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very detailed and updated explanation of each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These are some of the options accepted by th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SimGrid, you can use them by running your simul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--cfg=&lt;/b&gt;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switch. It activates (or deactivates) the trac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racing options take effect if this one is 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tivates the categorized resource utilization tracing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abled if tracing categories are used by this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un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tivates the uncategorized resource utilization tracing.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ulator do not use tracing categories and resource u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un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ith this name will be created to register the simulati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Paje format and can be analyzed using Paj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. More information can be found in these web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http://github.com/schnorr/pajeng/"&gt;http://github.com/schnorr/pajeng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filename:mytracefile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provide this parameter, the trace file will be named simgrid.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races the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and generates a trace that can be analyzed using Gant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ations. Every MPI function (implemented by SMPI) is transfor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, and point-to-point communications can be analyzed with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rouped by the hosts where they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group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he part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PI are also outputted to the trace. Provides better way to analyze the dat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computing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Display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during a collective MPI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internal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display-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Display the sizes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in the trace, both in the links and on the states. For collective, size means the global size of data sent by the proces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display-size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format/ti-on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v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traces the behavior of all categorized actors, grouping them by host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track actor location if this simulator has actor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actor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put some events in a time-ordered buff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 sort algorithm. The process of acquiring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s to access this buffer and the cost of the sor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is process slow. The simulator performance can b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ed if this option is activated, but you are sure to get 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th event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buffer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onelink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way SimGrid register its platform o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rmally, the tracing considers all routes (no mat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 on the platform file to re-create the resource topolog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ivated, only the routes with one link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topology within a netzone. Routes among netzones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onelink-only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disable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disable-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disable-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destruction of containers at the end of simul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imulators that have a different no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t from the simulated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disable-destroy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sualization tools are not able to parse correctly the Paj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are using one of these tools to visualiz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 Keep in mind that the trace might be incomplete, with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would be registe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basic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add a comment line to the top of the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:my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ommen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add the contents of a file to the top of the trace file a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-file:textual_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termines the precision of timings stored in the trace file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@ref options_model_precision to at least the same value as this option! (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re accurate than the simulation; they can be less accurate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ill give you a precision of E-10 in the tra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precision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platform/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@verbatim --help-tracing @endverbatim to you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pdated list of trac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acing_tracing_example_parameters Case stu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cenarios that might help you decide which trac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o analyze your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I want to trace the resource utilization of all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s of the platform, and my simulator &lt;b&gt;does not&lt;/b&gt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ing API. For that, you can run a uncategorize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parameters (it will work with &lt;b&gt;any&lt;/b&gt;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our_simulato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:ye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uncategorized:ye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filename:mytracefile.trace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I want to trace only a subset of my MSG (or SimDAG)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you will need to create tracing catego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ACE_category (...)&lt;/b&gt; function (as explain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lassify your tasks to a previously declar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b&gt;MSG_task_set_category (...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&lt;b&gt;SD_task_set_category (...)&lt;/b&gt; for SimDAG tasks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, run your simulator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our_simulato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:ye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categorized:ye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filename:mytracefile.trace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acing_tracing_example Example of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fied example using the tracing mandat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init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... after deploymen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note that category declaration must be called after MSG_create_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_with_color ("request", "1 0 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_with_color ("computation", "0.3 1 0.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 ("final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1 = MSG_task_create("1st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2 = MSG_task_create("2nd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3 = MSG_task_create("3rd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4 = MSG_task_create("4th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1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2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3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4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comp = MSG_task_create ("comp_task", 100, 10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comp, "computati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finalize = MSG_task_create ("finalize", 0, 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finalize, "final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clea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acing_tracing_analyzing Analyzing SimGrid Simulation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Grid-based simulator, when executed with the 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 creates a trace file in the Paje file forma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behavior of the application or the platform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to analyze this tra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mp its contents to a CSV-like format using `pj_dump` (se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pajeng/wiki/pj_dump"&gt;PajeNG'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j_dump&lt;/a&gt; and more generall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pajeng/"&gt;PajeNG suite&lt;/a&gt;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to plot resource usage, time spent on blocking/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and so on. Filtering capabilities are at your h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`grep`, with the best regular expression you can prov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nly parts of the trace (for instance, only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or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ive statistics from trace metrics (the ones built-i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 simulation, but also those metrics you injected i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TRACE module) using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www.r-project.org/"&gt;R project&lt;/a&gt;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. You can also combine R with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ggplot2.org/"&gt;ggplot2&lt;/a&gt; to get a number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plots from your simulation metrics. You need to `pj_dum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SimGrid trace file to use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sualize the behavior of your simulation using classic spac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 (gantt-charts)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pajeng/"&gt;PajeNG suite&lt;/a&gt;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ool that supports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paje.sourceforge.net/download/publication/lang-paje.pdf"&gt;P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&lt;/a&gt;. Consider this option if you need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ality of your distributed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lso check our onlin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simgrid.org/tutorials.html"&gt;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&lt;/a&gt; that contains a dedicated tutorial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on how to use the tracing infrastructure.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 User::Visualization 101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help on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mailto:simgrid-community@inria.fr"&gt;simgrid-community@inria.f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, giving us a detailed explanation on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does and what kind of information you want to tra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check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lists.gforge.inria.fr/pipermail/simgrid-user/"&gt;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rchive&lt;/a&gt; for old messages regarding tracing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