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467095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497578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5634030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2602433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4497285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0172252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0570785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20680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3880712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1392795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9914855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2723565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036806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9487715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7698508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572518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9406396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0110979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730799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7743437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8229367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9679935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0178705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610263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3434878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9497380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582429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1594609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3587281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841744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8712016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5990304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0363833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5931102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0854374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9629883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012299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0687300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0018494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