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21407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46742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52222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80447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23203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48989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87631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38153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06912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05897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07251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36870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9108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96084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15638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90336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0974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51658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22734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32949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93595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98443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22740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3726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4175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61262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50874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11686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69749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90185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10221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44724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08865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56496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33764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54392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3300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86277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73132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