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051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935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002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547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105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762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333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374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948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215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666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979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201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