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30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658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394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477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823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022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700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212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804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038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868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32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103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477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892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70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754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