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918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652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813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327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800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116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709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557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105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350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449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244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951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695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30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