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795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544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877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871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376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096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531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667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437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355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228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106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186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935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029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