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268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037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821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190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861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310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676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841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557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179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272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009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548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