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4302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9100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4944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9923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4780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1547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2533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98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7086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4032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154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525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8978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4273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5230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2907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4482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