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53555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78589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83502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52293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03241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29178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51476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55128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1110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7448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56125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92110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03039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64895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30253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08575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01837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