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935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753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055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683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172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106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59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636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291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026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813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301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906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578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306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041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303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