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712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312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318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70915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607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912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576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12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375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457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391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949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869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