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98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36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513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00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02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40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779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51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62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81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12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23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67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32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84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