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790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711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115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657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87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677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05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836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713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831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813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519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961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353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866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