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201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040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223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098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885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741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849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732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247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128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948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725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692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32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850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886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757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