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35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908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664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951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951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00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96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050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298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035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125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68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958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025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878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639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340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