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31250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20898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25752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209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79643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30676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2720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01161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44709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69278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61670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44151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56331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