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2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113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075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998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327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66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4534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5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608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479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3089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6983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5384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235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085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