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546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908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36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3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801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410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237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23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84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423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675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408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795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818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186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662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77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