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633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6640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3890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729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954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449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361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575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245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5124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193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0404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55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20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716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