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168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99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85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52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819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095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563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728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416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695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408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38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062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866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995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