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131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836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824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32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6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6990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9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238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4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462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566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57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0720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385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365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402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757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