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19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438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107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984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10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676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269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228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662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021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14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452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124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298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515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