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16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699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89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93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862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52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58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863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02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71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567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82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49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