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610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559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768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146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229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677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615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463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860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832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064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091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23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