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295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385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752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31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181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910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4736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65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053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655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067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359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537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