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9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6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98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148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1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95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150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17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34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34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72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62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