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61208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29109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06058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