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5952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67430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39288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