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96414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85176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0209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37080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