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STRIP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strips apart a goal by eliminating th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part a goal in a more careful way than is done by {PSTRIP_TAC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when dealing with quantified term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} behaves like {PSTRIP_TAC}, but it does not strip a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f it contains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u} is a term, then {FILTER_PSTRIP_TAC u} is a tactic that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, provided the term being strippe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u}.  {FILTER_PSTRIP_TAC} will strip pair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} also breaks apart conjunctions without a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universally quantified term, {FILTER_PSTRIP_TAC u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the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p.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FILTER_PSTRIP_TAC "u"       [where p is not 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v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riables that appear free in the assumptions {A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conjunction, no filtering is done and {FILTER_PSTRIP_TAC}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FILTER_PSTRIP_TA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n implication and the anteceden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instance of {u}, then {FILTER_PSTRIP_TAC u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recursively splits the antecedent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see {PSTRIP_ASSUME_TAC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{v1,...,vn}} ?- v             A u {{v1}} ?- v ... A u {{vn}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(?p. w)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w[p'/p]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variant of the pair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 u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; or if the ter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contains {u} in the sense described above (conjunction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} is used when stripping outer connectives from a go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icate way than {PSTRIP_TAC}. A typical application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by using the tactic {REPEAT (FILTER_PSTRIP_TAC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hits the term {u} at which stripping is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_TAC, PSTRIP_GOAL_THEN, FILTER_PSTRIP_THEN, PSTRIP_TAC, FILTER_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