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ox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ox_sizes : (* print_box -&gt; ((int # int # int) # in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