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 : (int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type or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type n `t`} declares a new {n}-ary type constructor called {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. If {n} is zero, this is just a new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if the name is not a 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there is already a type operator of that name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ZF set theory might declare a new type {set} and start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theory `Z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type 0 `se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infix(`mem`,":set-&gt;set-&gt;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axiom(`ext`,"(!z. z mem x = z mem y) ==&gt; (x = y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(!z. z mem x = z mem y) ==&gt;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e_abbrevs, new_type_ab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