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constructors_one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constructors_one_on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e constructors of an automatically-defined concret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one_one} takes as its argument a primitiv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in the form returned by {define_type} for an automatical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.  When applied to such a theorem, {prove_constructors_one_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s and returns a theorem which states that th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rete type in question are injective (one-to-one)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covers only those constructors that take arguments (i.e.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stan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 {define_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ll the constructors of the concrete type in question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prove_constructors_one_one} proves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 x'. (LEAF x = LEAF x') = (x = x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b1 b2 b1' b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DE b1 b2 = NODE b1' b2') = (b1 = b1') /\ (b2 = b2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states that the constructors {LEAF} and {NODE}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INDUCT_THEN, new_recursive_definition, prove_cas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structors_distinct, prove_induction_thm, 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