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PEN_OWN_NEIGH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op x. open top S /\ S x ==&gt; neigh top(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