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75872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08997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74708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34274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