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8222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16407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64738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77807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