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217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7647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316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470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