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20865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10900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7832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5512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