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65784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03015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19114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25954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