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59333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51494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06213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24643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