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35220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82310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75234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13871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