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7594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6657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5147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723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