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7877754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0479953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