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190949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91051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