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76075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59570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75113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43870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