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0011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57498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20422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55358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