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797858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614403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5079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