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454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982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723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561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527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706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364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653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469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484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184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57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648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