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811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522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932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061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976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869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585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388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612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380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274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08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866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344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850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694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115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