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03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52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89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58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0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58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94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26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88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209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9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7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84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