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423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234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316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709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146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296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71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97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963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90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10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0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662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017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525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830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183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