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77927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27121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