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389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863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372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715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672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216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330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022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32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567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004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515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452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359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943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