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302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615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718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720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711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850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421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29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730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989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979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002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491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922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912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