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0087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98023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6525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