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y : tactic -&gt; refin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actic to a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by tac} for a tactic {tac} gives a refinement of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that applies {tac} to the first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interest to users who want to handle `refinements'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