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EQUATION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existence from explicit equational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`x = t`} where {x} does not occur free in {t}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p[x]}, the rule {EXISTS_EQUATION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- {{x = t}} |- ?x. p[x]}. Normally, the equation {x = t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the theorem, so this rule allows one to derive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ignoring the actual ``definitio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n equation, if the LHS is not a variab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ccurs free in the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(UNDISCH o EQT_ELIM o SIMP_CONV[ARI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 = 3 ==&gt; ODD(x) /\ x &gt;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x = 3 |- ODD x /\ x 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ISTS_EQUATION `x = 3`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?x. ODD x /\ x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it is not obligatory for the term to be an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ISTS_EQUATION `x = 1` (REFL `x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?x.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SIMPLE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