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18465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19505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67953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7788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