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4716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7940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18637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7009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