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983730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584271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900843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723539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