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733265517"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36462062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055425127"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76016207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