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323146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12776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753843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748423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