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1502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15915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71175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314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