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779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83261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17153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7809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