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873566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5254431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