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5199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44487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23267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66952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