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77635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14205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14485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824970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